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 – 4 Applications of Common Lo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tive Intensity of S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The intensity of the faintest sound audible to the human ear is called the </w:t>
      </w:r>
      <w:r>
        <w:rPr>
          <w:rFonts w:cs="Arial" w:ascii="Arial" w:hAnsi="Arial"/>
          <w:u w:val="single"/>
        </w:rPr>
        <w:t>threshold of hearing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It is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 watts per meters squared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nd intensities, I, are compared with the threshold of hearing, I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, producing a rat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relative intensity, R, of a sound in decibels (dB) is given by the func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 xml:space="preserve">, where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 xml:space="preserve"> = sound intensity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the threshold of hear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pt" to="242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log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log 1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>
          <w:rFonts w:cs="Arial" w:ascii="Arial" w:hAnsi="Arial"/>
        </w:rPr>
        <w:tab/>
        <w:tab/>
        <w:t>threshold of hearing = 0 decib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The intensity of a whisper is about 300 times as loud as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he relative intensity of a vacuum cleaner is about 70 decibels.  Compare this to the threshold of hea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The relative intensity of a loud siren is about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" w:ascii="Arial" w:hAnsi="Arial"/>
        </w:rPr>
        <w:t xml:space="preserve"> times as loud as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of the loud siren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The sound of a leaf blower is abou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</w:rPr>
        <w:t xml:space="preserve">times the intensity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of this leaf blower in decibels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5.  Suppose that the relative intensity, R, of a rock band is about 115 decibels.  Compare the intensity of this band with that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 small jet engine produces a sound whose intensity is one billion times as loud as the threshold of hearing.  What is the relative intensity of the engine’s sound in decib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Conversation is about 350,000 times the intensity of the threshold of hearing.  Find the relative intensity, R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H level of a subst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emistry, the pH of a substance is defined 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the hydrogen ion concentration in moles per l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cidic solution has a pH value in the range 0 &lt; pH &lt;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lkaline solution has a pH value in the range 7 &lt; pH &lt;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For hydrochloric acid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moles per liter.  Find the pH for this strong acid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For milk of magnesia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</w:rPr>
        <w:t>moles per liter.  Find the pH of milk of magnesia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 Find the pH of orange juic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moles per lite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gnitude of earthqu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Richter scale, the magnitude, M, of an earthquake depends on the amount of energy, E, released by the earthquak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object w:dxaOrig="22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16pt" filled="f" o:ole="">
            <v:imagedata r:id="rId3" o:title=""/>
          </v:shape>
          <o:OLEObject Type="Embed" ProgID="" ShapeID="ole_rId2" DrawAspect="Content" ObjectID="_46871970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mount of energy E, measured in ergs, is based on the amount of ground motion recorded by a seismograph at a known distance from the epicenter of the 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garithmic function for the Richter scale assigns very large numbers for the amount of energy, E, to numbers that range from 1 to 9.  A rating of 2 on the Richter scale indicates the smallest tremor that can be detected.  Destructive earthquakes are those rated greater than 6 on the Richter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In 1976, an earthquake that released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cs="Arial" w:ascii="Arial" w:hAnsi="Arial"/>
        </w:rPr>
        <w:t>ergs of energy occurred in San Salvador, El Salvador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One of the strongest earthquakes in recent history occurred in Mexico City in 1985.  The amount of energy released by this earthquake was approximate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</w:rPr>
        <w:t>ergs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n 1989, an earthquake that measured 7.1 on the Richter scale occurred in San Francisco, CA.  Find the amount of energy, E, released by this earth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On May 10, 1997, a light earthquake with a magnitude of 4.7 struck the Calaveras Fault 10 miles east of San Jose, California.  Find the amount of energy, E, released by this earthquake. 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6:00Z</dcterms:created>
  <dc:creator>udsd</dc:creator>
  <dc:description/>
  <cp:keywords/>
  <dc:language>en-US</dc:language>
  <cp:lastModifiedBy>mhayden</cp:lastModifiedBy>
  <dcterms:modified xsi:type="dcterms:W3CDTF">2012-04-20T16:32:00Z</dcterms:modified>
  <cp:revision>2</cp:revision>
  <dc:subject/>
  <dc:title>Name______________________________</dc:title>
</cp:coreProperties>
</file>